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>
          <w:b w:val="false"/>
          <w:b w:val="false"/>
          <w:bCs/>
          <w:u w:val="single"/>
          <w:lang w:eastAsia="ar-SA"/>
        </w:rPr>
      </w:pPr>
      <w:r>
        <w:rPr>
          <w:b w:val="false"/>
          <w:bCs/>
          <w:u w:val="single"/>
          <w:lang w:eastAsia="ar-SA"/>
        </w:rPr>
      </w:r>
    </w:p>
    <w:p>
      <w:pPr>
        <w:pStyle w:val="Heading"/>
        <w:ind w:left="2793" w:hanging="383"/>
        <w:jc w:val="lef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Technická zpráva</w:t>
      </w:r>
    </w:p>
    <w:p>
      <w:pPr>
        <w:pStyle w:val="Heading"/>
        <w:ind w:left="2793" w:firstLine="900"/>
        <w:jc w:val="left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"/>
        <w:ind w:left="2793" w:firstLine="900"/>
        <w:jc w:val="left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O - městský obvod Ostrava - Ji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ní 791/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 30 Ostrava – Hrabův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podchodu pod ul. Horní, náměstí Ostrava - Jih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 601.2.1 Silno a slaboproudá elektroinsta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peň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SP+DPS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mann Vladi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-2540</wp:posOffset>
                  </wp:positionV>
                  <wp:extent cx="579120" cy="29464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Ing. Tomáš Kuzní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49" w:gutter="0" w:header="426" w:top="1134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</w:tabs>
        <w:spacing w:before="120" w:after="0"/>
        <w:ind w:left="2126" w:hanging="2126"/>
        <w:rPr/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eastAsia="Arial" w:cs="Arial" w:ascii="Arial" w:hAnsi="Arial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47198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9828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982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nější vliv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9830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nergetická bilance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9831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2">
            <w:r>
              <w:rPr>
                <w:rStyle w:val="IndexLink"/>
                <w:lang w:val="en-US" w:eastAsia="en-US"/>
              </w:rPr>
              <w:t>Dodávka elektrické energ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3">
            <w:r>
              <w:rPr>
                <w:rStyle w:val="IndexLink"/>
                <w:lang w:val="en-US" w:eastAsia="en-US"/>
              </w:rPr>
              <w:t>Rozváděč 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4">
            <w:r>
              <w:rPr>
                <w:rStyle w:val="IndexLink"/>
                <w:lang w:val="en-US" w:eastAsia="en-US"/>
              </w:rPr>
              <w:t>Osvětl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5">
            <w:r>
              <w:rPr>
                <w:rStyle w:val="IndexLink"/>
                <w:lang w:val="en-US" w:eastAsia="en-US"/>
              </w:rPr>
              <w:t>Zásuvkové rozvod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6">
            <w:r>
              <w:rPr>
                <w:rStyle w:val="IndexLink"/>
                <w:lang w:val="en-US" w:eastAsia="en-US"/>
              </w:rPr>
              <w:t>Připojení ostatních el. spotřebič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7">
            <w:r>
              <w:rPr>
                <w:rStyle w:val="IndexLink"/>
                <w:lang w:val="en-US" w:eastAsia="en-US"/>
              </w:rPr>
              <w:t>Ochrana proti přepět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8"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39"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40">
            <w:r>
              <w:rPr>
                <w:rStyle w:val="IndexLink"/>
                <w:lang w:val="en-US" w:eastAsia="en-US"/>
              </w:rPr>
              <w:t>Uzemně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719841">
            <w:r>
              <w:rPr>
                <w:rStyle w:val="IndexLink"/>
                <w:lang w:val="en-US" w:eastAsia="en-US"/>
              </w:rPr>
              <w:t>Hromosvod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9842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ní předpis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24719843">
            <w:r>
              <w:rPr>
                <w:rStyle w:val="IndexLink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</w:rPr>
          </w:pPr>
          <w:hyperlink w:anchor="__RefHeading___Toc24719844">
            <w:r>
              <w:rPr>
                <w:rStyle w:val="IndexLink"/>
                <w:b w:val="false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České technické předpisy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0" w:name="__RefHeading___Toc24719827"/>
      <w:bookmarkEnd w:id="0"/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 projektové dokumentace řeší silnoproudé rozvody elektro 0,4kV v prostorech stavby „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podchodu pod ul. Horní, náměstí Ostrava – Jih“. Souběžně s těmito silnoproudými rozvody budou prováděny rozvody jiných profesí popsaných v jiných částech projektu.</w:t>
      </w:r>
    </w:p>
    <w:p>
      <w:pPr>
        <w:pStyle w:val="Normal"/>
        <w:widowControl w:val="false"/>
        <w:spacing w:lineRule="exact" w:line="280"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mětem této části projektové dokumentace je nová silnoproudá elektroinstalace dotčeného objektu, včetně uzemnění.</w:t>
      </w:r>
    </w:p>
    <w:p>
      <w:pPr>
        <w:pStyle w:val="Zkladntextodsazen2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1" w:name="__RefHeading___Toc24719828"/>
      <w:bookmarkEnd w:id="1"/>
      <w:r>
        <w:rPr/>
        <w:t>Základní technické údaje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zvodná soustava: </w:t>
        <w:tab/>
        <w:tab/>
        <w:t>3NPE, stř., 50Hz, TN-C-S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ozní napětí:</w:t>
        <w:tab/>
        <w:t xml:space="preserve"> </w:t>
        <w:tab/>
        <w:t>400/230V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chrana před úrazem elektrickým proudem dle ČSN 33 2000-4-41 ed.3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Základní ochrana:</w:t>
        <w:tab/>
        <w:tab/>
        <w:t>- zábranou, krytím a izolací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chrana při poruše: </w:t>
        <w:tab/>
        <w:tab/>
        <w:t>- automatickým odpojením od zdroje v síti TN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plňková ochrana:</w:t>
        <w:tab/>
        <w:t xml:space="preserve">- </w:t>
      </w:r>
      <w:r>
        <w:rPr>
          <w:rFonts w:cs="Arial" w:ascii="Arial" w:hAnsi="Arial"/>
          <w:sz w:val="22"/>
          <w:szCs w:val="22"/>
        </w:rPr>
        <w:t>proudovým chráničem</w:t>
      </w:r>
    </w:p>
    <w:p>
      <w:pPr>
        <w:pStyle w:val="Normal"/>
        <w:spacing w:before="120" w:after="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sz w:val="22"/>
          <w:szCs w:val="22"/>
          <w:lang w:val="nl-NL"/>
        </w:rPr>
        <w:t>Stupeň dodávky elektrické energie (ČSN 34 1610):</w:t>
        <w:tab/>
        <w:tab/>
        <w:t>3</w:t>
      </w:r>
    </w:p>
    <w:p>
      <w:pPr>
        <w:pStyle w:val="Normal"/>
        <w:jc w:val="both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2" w:name="__RefHeading___Toc24719829"/>
      <w:bookmarkEnd w:id="2"/>
      <w:r>
        <w:rPr/>
        <w:t>Vnější vliv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ovaná elektrická zařízení jsou navržena a zvolena v souladu s ČSN 33200-5-51 ed.3 s ohledem na vnější vlivy, jímž mohou být vystavena.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 objektu jsou vnější vlivy jednoznačné a dle ČSN 33 2000-5-51 ed.3 jsou považovány za normální, tudíž dle ČSN 33 2000-5-51 ed.3 čl. NA 512.2.5 není nutné zpracovávat protokol o určení vnějších vlivů. Vnější vlivy (nebo její části) dle ČSN 33 2000-5-51 ed.3 čl. NA 512.2.5 není nutno určovat v prostorech, pro které jsou tyto vlivy stanoveny jednoznačně technickou normou nebo jiným předpisem. 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3" w:name="__RefHeading___Toc24719830"/>
      <w:bookmarkEnd w:id="3"/>
      <w:r>
        <w:rPr/>
        <w:t>Energetická bilance</w:t>
      </w:r>
    </w:p>
    <w:tbl>
      <w:tblPr>
        <w:tblW w:w="766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215"/>
        <w:gridCol w:w="1240"/>
        <w:gridCol w:w="1100"/>
        <w:gridCol w:w="1205"/>
      </w:tblGrid>
      <w:tr>
        <w:trPr>
          <w:trHeight w:val="270" w:hRule="atLeast"/>
        </w:trPr>
        <w:tc>
          <w:tcPr>
            <w:tcW w:w="76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ergetická bilance objektu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dávka </w:t>
              <w:br/>
              <w:t>profese</w:t>
            </w:r>
          </w:p>
        </w:tc>
        <w:tc>
          <w:tcPr>
            <w:tcW w:w="321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spotřebiče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ovaný příkon Pi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eficient soudobosti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počtový příkon Pp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VA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β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VA)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oproud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oproud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uvkové rozvody a ostat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ba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cí stani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ba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dišťové plošin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 Pi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2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2</w:t>
            </w:r>
          </w:p>
        </w:tc>
      </w:tr>
      <w:tr>
        <w:trPr>
          <w:trHeight w:val="102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ěťová hladina (V)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dobý příkon Pp (kW)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ý koeficient soudobosti βcelk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počtový příkon Pp (kW)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á roční odebraná práce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199,808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h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4" w:name="__RefHeading___Toc24719831"/>
      <w:r>
        <w:rPr/>
        <w:t>Technické řešení</w:t>
      </w:r>
      <w:bookmarkEnd w:id="4"/>
      <w:r>
        <w:rPr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5" w:name="__RefHeading___Toc24719832"/>
      <w:bookmarkEnd w:id="5"/>
      <w:r>
        <w:rPr/>
        <w:t>Dodávka elektrické energie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odchodu bude napojen na elektrickou energii zemní kabelovou přípojkou 0,4kV ze stávající pojistkové skříně SP5, která je umístěná na ul. Horní, před budovou Finančního úřadu.  Z SP5 bude vyveden kabel CYKY-J 4x25, ukončený v novém rozváděči RE. V SP5 budou osazeny pojistky 3x PH01 50A gG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6" w:name="__RefHeading___Toc24719833"/>
      <w:r>
        <w:rPr/>
        <w:t>Rozváděč RE</w:t>
      </w:r>
      <w:bookmarkEnd w:id="6"/>
      <w:r>
        <w:rPr/>
        <w:t>/3</w:t>
      </w:r>
    </w:p>
    <w:p>
      <w:pPr>
        <w:pStyle w:val="Normal"/>
        <w:widowControl w:val="false"/>
        <w:spacing w:lineRule="atLeast" w:line="280" w:before="0" w:after="120"/>
        <w:jc w:val="both"/>
        <w:rPr/>
      </w:pPr>
      <w:r>
        <w:rPr>
          <w:rFonts w:cs="Arial" w:ascii="Arial" w:hAnsi="Arial"/>
          <w:sz w:val="22"/>
          <w:szCs w:val="22"/>
        </w:rPr>
        <w:t>Rozváděč RE je navržen jako skříňový oceloplechový rozváděč v provedení k osazení na podlahu o rozměrech 2100x600x400mm. V RE budou instalována fakturační měření pro VO (Ostravské komunikace a.s.), kamery (Ovanat a.s.) a elektroinstalace (SMO-městský obvod Ostrava-Jih). Provedení fakturačních elektroměrů bude provedeno dle připojovacích podmínek ČEZ Distribuce a.s.</w:t>
      </w:r>
    </w:p>
    <w:p>
      <w:pPr>
        <w:pStyle w:val="Normal"/>
        <w:widowControl w:val="false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E bude umístěna měřená části rozváděče R3, kde bude instalován hlavní vypínač (na DIN liště jako první vypínací prvek), a jističe pro napájení osvětlení technického zázemí, zásuvek a schodišťových plošin, uvnitř rozváděče bude schéma a náležitý popis všech vypínacích a jistících prvk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 bude umístěn v rozvodně podchodu a bude napojen novým kabelem CYKY-J 4x25 z pojistkové skříně SP5.</w:t>
      </w:r>
    </w:p>
    <w:p>
      <w:pPr>
        <w:pStyle w:val="Normal"/>
        <w:widowControl w:val="false"/>
        <w:spacing w:lineRule="exact" w:line="28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7" w:name="__RefHeading___Toc24719834"/>
      <w:bookmarkEnd w:id="7"/>
      <w:r>
        <w:rPr/>
        <w:t>Osvětlení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Umělé osvětlení je navrženo ve smyslu ČSN EN 12665, 12464-1 a souvisejících norem. Dosažená intenzita osvětlení, počet svítidel a jejich rozmístění je provedeno výpočtem osvětlovací soustavy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Svítidla jsou charakterizována základními parametry podle interiéru místností, požadované intenzity osvětlení a vnějších vlivů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vstupními dveřmi (nebo stropě) do technických místností bude instalováno venkovní LED svítidlo, napojené kabelem CYKY-J 3x1,5 z rozváděče RE. Ovládání svítidla bude pomocí vypínače č.1 u vstupních dveří. Ovládací prvky budou v provedení na omítku a budou umístěny ve výšce 1200 mm od podlah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 odbočení budou využity přístrojové krabice umístěné na kabelových žlabech, spoje v krabicích budou provedeny prostřednictvím bezšroubových svorek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 xml:space="preserve">Rozvody NN budou provedeny kabely CYKY-J(O) 3x1,5mm2 uložené volně v kabelových žlabech. Elektroinstalace bude provedena dle norem ČSN 33 2000-4-41 ed.3, ČSN 33 2000-5-51 ed.3, ČSN 33 2000-5-52 ed.2 a s nimi související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>
          <w:lang w:eastAsia="en-US"/>
        </w:rPr>
      </w:pPr>
      <w:bookmarkStart w:id="8" w:name="__RefHeading___Toc24719835"/>
      <w:bookmarkEnd w:id="8"/>
      <w:r>
        <w:rPr>
          <w:lang w:eastAsia="en-US"/>
        </w:rPr>
        <w:t>Zásuvkové rozvody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ové okruhy budou provedeny kabelem CYKY-J 3x2,5 mm2. Zásuvky budou umístěny ve výšce 1,3m nad podlahou, pokud není stanoveno jinak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budou napojeny přes proudový chránič s vybavovacím proudem 30m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kabely zásuvkových rozvodů vedené k zásuvkám z hlavní kabelové trasy budou uloženy v PVC trubce. Elektroinstalace bude provedena dle norem ČSN 33 2000-4-41 ed.3, ČSN 33 2000-5-51 ed.3, ČSN 33 2000-5-52 ed.2 a s nimi související. 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19"/>
          <w:szCs w:val="22"/>
          <w:lang w:eastAsia="en-US"/>
        </w:rPr>
      </w:pPr>
      <w:r>
        <w:rPr>
          <w:rFonts w:cs="Arial" w:ascii="Arial" w:hAnsi="Arial"/>
          <w:sz w:val="19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>
          <w:lang w:eastAsia="en-US"/>
        </w:rPr>
      </w:pPr>
      <w:bookmarkStart w:id="9" w:name="__RefHeading___Toc24719836"/>
      <w:bookmarkEnd w:id="9"/>
      <w:r>
        <w:rPr>
          <w:lang w:eastAsia="en-US"/>
        </w:rPr>
        <w:t>Připojení ostatních el. spotřebičů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2"/>
          <w:lang w:eastAsia="nl-NL"/>
        </w:rPr>
        <w:t xml:space="preserve">Ostatní zařízení napojená z rozváděče RE: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Rozváděč R2 bude napojen kabelem CYKY-J 3x4 přes samostatný fakturační elektroměr (rozváděč R2 bude součástí dodávky kamerového systému - OVANET a.s.)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Rozváděče RKJ čerpací stanice bude napojen kabelem CYKY-J 5x4. Rozváděč RKJ a zařízení čerpací stanice není součástí dodávky této PD.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2"/>
        </w:rPr>
        <w:t>3 - Rozváděče R4 – R7 pro schodišťové plošiny budou napojeny kabely CYKY-J 3x2,5. Rozváděče R4 - R7 budou součástí dodávky schodišťových plošin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– Orientační zvukový modul OZM bude napojen kabelem CYKY-J 3x1.5. OZM je v přisazeném provedení a bude instalován na podhled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Orientační zvukový modul OZM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ční zvukový modul ELVOS OZM představuje novou generaci informačních a orientačních zařízení pro nevidomé. Modul pomocí akustického trylku spouštěného dálkově nevidomou osobou nebo periodicky vestavěným automatem usnadňuje nevidomým a slabozrakým osobám prostorovou orientac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řipojení: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ční zvukový modul ELVOS OZM je elektrické zařízení třídy II a napájí se ze sítě NN – 230V a nebo z malého napětí 12V nebo 24V AC/DC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astavení: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klopení krycích panelů a odšroubování 4 šroubů otevřete krabice modulu. Uvnitř se nacházejí všechny nastavovací prvky: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  <w:szCs w:val="22"/>
        </w:rPr>
        <w:t>Svorkovnice pro připojení napájení označená štítkem s uvedením napájecího napětí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  <w:szCs w:val="22"/>
        </w:rPr>
        <w:t>Potenciometr pro nastavení hlasitosti trylku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násovný DOP-přepínač k nastavení vlastností: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ač č.1,2: druh trylku:</w:t>
      </w:r>
    </w:p>
    <w:p>
      <w:pPr>
        <w:pStyle w:val="Normal"/>
        <w:widowControl w:val="false"/>
        <w:spacing w:lineRule="atLeast" w:line="280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-OFF: trylek „i-á“</w:t>
      </w:r>
    </w:p>
    <w:p>
      <w:pPr>
        <w:pStyle w:val="Normal"/>
        <w:widowControl w:val="false"/>
        <w:spacing w:lineRule="atLeast" w:line="280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-ON: trylek „i-á nízký“</w:t>
      </w:r>
    </w:p>
    <w:p>
      <w:pPr>
        <w:pStyle w:val="Normal"/>
        <w:widowControl w:val="false"/>
        <w:spacing w:lineRule="atLeast" w:line="280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-OFF: trylek „brlm“             </w:t>
      </w:r>
      <w:r>
        <w:rPr>
          <w:rFonts w:cs="Arial" w:ascii="Arial" w:hAnsi="Arial"/>
          <w:b/>
          <w:bCs/>
          <w:sz w:val="22"/>
          <w:szCs w:val="22"/>
        </w:rPr>
        <w:t>- NASTAVIT TENTO TRYLEK</w:t>
      </w:r>
    </w:p>
    <w:p>
      <w:pPr>
        <w:pStyle w:val="Normal"/>
        <w:widowControl w:val="false"/>
        <w:spacing w:lineRule="atLeast" w:line="280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-ON: trylek „mlrb“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ač č. 3: OFF: bez zpoždění, ON: zpoždění 2s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ač č.4 v základní verzi nepoužívat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kontrolka: zařízení zapnuto a v provozu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vená kontrolka: příjem povelu a jeho zpracování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2"/>
        </w:rPr>
        <w:t>Po zapnutí modul 3x pípne a zablikají kontrolky – tak je možné ověřit funkci i bez dálkového ovladače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ba orientační zvukové moduly ELVOS OZM instalované v této části podchodu budou mít nastaven trylek „</w:t>
      </w:r>
      <w:r>
        <w:rPr>
          <w:rFonts w:cs="Arial" w:ascii="Arial" w:hAnsi="Arial"/>
          <w:b/>
          <w:bCs/>
          <w:sz w:val="22"/>
          <w:szCs w:val="22"/>
        </w:rPr>
        <w:t>brlm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0" w:name="__RefHeading___Toc24719837"/>
      <w:bookmarkEnd w:id="10"/>
      <w:r>
        <w:rPr/>
        <w:t>Ochrana proti přepětí</w:t>
      </w:r>
    </w:p>
    <w:p>
      <w:pPr>
        <w:pStyle w:val="TextBody"/>
        <w:spacing w:lineRule="exact" w:line="280" w:before="0" w:after="240"/>
        <w:rPr/>
      </w:pPr>
      <w:r>
        <w:rPr>
          <w:szCs w:val="22"/>
        </w:rPr>
        <w:t>Přepěťové ochrany budou namontovány ve dvou stupních. První a druhý stupeň “tř. I a tř.II” bude instalován v rozváděči RE. Třetím stupeň „tř. III“ nebude v rámci této PD instalová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1" w:name="__RefHeading___Toc24719838"/>
      <w:bookmarkEnd w:id="11"/>
      <w:r>
        <w:rPr/>
        <w:t>Elektroinstalace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á elektroinstalace bude provedena celoplastovými kabely s měděnými žilami. Silový napájecí rozvod CYKY-J 4x25 pro rozváděč RE bude proveden ve stávající trase původního kabelu AYKY a bude uložen v zemi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rozvody podchodu budou uloženy v podhledu, volně v kabelovém žlabu. K jednotlivým spotřebičům, zásuvkám, vypínačům atd. budou přivedeny jednotlivé kabely uložené v PVC trubkách. Přívodní kabely k jednotlivým zařízením jsou řešeny kabely CYKY.</w:t>
      </w:r>
    </w:p>
    <w:p>
      <w:pPr>
        <w:pStyle w:val="TextBody"/>
        <w:rPr/>
      </w:pPr>
      <w:r>
        <w:rPr/>
        <w:t>Při volbě trasy kabelu je nutno respektovat polohu instalačních zón dle ČSN 33 2130 ed.3, všechna odbočení budou prováděna kolmo.</w:t>
      </w:r>
    </w:p>
    <w:p>
      <w:pPr>
        <w:pStyle w:val="TextBody"/>
        <w:rPr/>
      </w:pPr>
      <w:r>
        <w:rPr/>
        <w:t>Všechny trasy kabelů je nutno koordinovat s ostatními dodavateli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2" w:name="__RefHeading___Toc24719839"/>
      <w:bookmarkEnd w:id="12"/>
      <w:r>
        <w:rPr/>
        <w:t>Ochrana před úrazem elektrickým proudem</w:t>
      </w:r>
    </w:p>
    <w:p>
      <w:pPr>
        <w:pStyle w:val="TextBody"/>
        <w:spacing w:lineRule="exact" w:line="280"/>
        <w:rPr/>
      </w:pPr>
      <w:r>
        <w:rPr>
          <w:szCs w:val="22"/>
        </w:rPr>
        <w:t>Ochrana před úrazem elektrickým proudem je navržena v souladu s ČSN 33 2000-4-41 ed. 3, automatickým odpojením od zdroje. Tato ochrana je zvýšena o doplňkové pospojování. Místní pospojování musí spojovat ochranné vodiče spojené s neživými částmi zařízení a vodivých předmětů náchylných k přivedení potenciálu (kovová potrubí vody, kanalizace, kovové spotřebiče apod.). Pospojování se provede vodičem CY 4 se žlutozelenou izolací. Pro vyrovnání potenciálu - ochranné pospojování budou na ochrannou přípojnici připojeny:</w:t>
      </w:r>
    </w:p>
    <w:p>
      <w:pPr>
        <w:pStyle w:val="TextBody"/>
        <w:spacing w:lineRule="exact" w:line="280"/>
        <w:rPr/>
      </w:pPr>
      <w:r>
        <w:rPr>
          <w:szCs w:val="22"/>
        </w:rPr>
        <w:t>- všechny kovové instalace (technologie i objektu)</w:t>
      </w:r>
    </w:p>
    <w:p>
      <w:pPr>
        <w:pStyle w:val="TextBody"/>
        <w:spacing w:lineRule="exact" w:line="280"/>
        <w:rPr/>
      </w:pPr>
      <w:r>
        <w:rPr>
          <w:szCs w:val="22"/>
        </w:rPr>
        <w:t>- vodovodní potrubí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- PE svorkovnice rozváděče RE/3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- PE svorkovnice rozváděče R1</w:t>
      </w:r>
    </w:p>
    <w:p>
      <w:pPr>
        <w:pStyle w:val="TextBody"/>
        <w:spacing w:lineRule="exact" w:line="280"/>
        <w:rPr/>
      </w:pPr>
      <w:r>
        <w:rPr>
          <w:szCs w:val="22"/>
        </w:rPr>
        <w:t>- PE svorkovnice rozváděče R2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- ocelové výztuže (pokud jsou přístupné)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atd.</w:t>
      </w:r>
    </w:p>
    <w:p>
      <w:pPr>
        <w:pStyle w:val="TextBody"/>
        <w:spacing w:lineRule="exact" w:line="2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exact" w:line="280"/>
        <w:rPr/>
      </w:pPr>
      <w:r>
        <w:rPr>
          <w:szCs w:val="22"/>
        </w:rPr>
        <w:t>V místnosti rozvodny bude instalována ve výšce 0,5m svorkovnice HOP napojená vodičem FeZn 3x40mm na strojený zemnič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V místnosti čerpací stanice bude instalována podružná svorkovnice PAS ve výšce 0,5m, která bude napojena vodičem CYA 16 z/ž z HOP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spacing w:before="0" w:after="240"/>
        <w:ind w:left="726" w:hanging="726"/>
        <w:rPr/>
      </w:pPr>
      <w:bookmarkStart w:id="13" w:name="__RefHeading___Toc24719840"/>
      <w:bookmarkEnd w:id="13"/>
      <w:r>
        <w:rPr/>
        <w:t>Uzemnění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Pro uzemnění elektrických zařízení bude vytvořen strojený zemnič tvořený páskem FeZn 30x4mm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Zemnič bude uložen do země ve výkopu souběžně s napájecím kabelem CYKY-J 4x25. Zemnič bude mít min. krytí 0,6m a bude napojen do svorkovnice HOP v rozvodně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Naměřený odpor by neměl být větší jak 0,2 Ω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Pasivní ochrana proti účinkům koroze musí být provedena u všech spojů zemničů a uzemňovacích přívodů asfaltovou zálivkou, licí pryskyřicí antikorozní páskou, nebo použitím drátů s izolací apod. Protikorozní ochrana musí být dále provedena u uzemňovacích přívodů: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na přechodu z betonu na povrch nejméně 10 cm v betonu a 20 cm nad povrchem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na přechodu z betonu do země nejméně 30 cm v betonu a 100 cm v zemi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na přechodu do půdy nejméně 30 cm pod povrchem a 20 cm nad povrchem.</w:t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14" w:name="__RefHeading___Toc24719841"/>
      <w:bookmarkEnd w:id="14"/>
      <w:r>
        <w:rPr/>
        <w:t>Hromosvod</w:t>
      </w:r>
    </w:p>
    <w:p>
      <w:pPr>
        <w:pStyle w:val="TextBody"/>
        <w:tabs>
          <w:tab w:val="clear" w:pos="708"/>
          <w:tab w:val="left" w:pos="1077" w:leader="none"/>
        </w:tabs>
        <w:overflowPunct w:val="false"/>
        <w:autoSpaceDE w:val="false"/>
        <w:spacing w:before="120" w:after="0"/>
        <w:textAlignment w:val="baseline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>Provedení hromosvodu není součástí této PD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15" w:name="__RefHeading___Toc24719842"/>
      <w:bookmarkEnd w:id="15"/>
      <w:r>
        <w:rPr/>
        <w:t>Bezpečnostní předpisy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Návrh technického řešení je vypracován v souladu s platnými ČSN. Manipulaci s rozváděči a s el. zařízením smí provádět pouze osoba s kvalifikací "znalá" přezkoušená ze základních elektrotechnických a bezpečnostních předpisů. Na zařízení musí být prováděna pravidelná údržba a prohlídky (revize) dle platných norem a předpisů. Osoby určené k obsluze el. zařízení musí být náležitě a prokazatelně proškoleny a obeznámeny s provozním zařízením a nebezpečím, jež může vzniknout při práci. Dále musí být obsluhy seznámeny s umístěním hlavního vypínače. Zvlášť musí být poučeny o první pomoci při úrazech el. proudem, povinných opatřeních při požáru apod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i hašení požáru v blízkosti el. zařízení nebo požáru samotného el. zařízení se smí používat jen těchto hasicích přístrojů: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1. Sněhového dle ČSN EN 3-7+A1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ráškového dle ČSN EN 3-7+A1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Zařízení bude provozováno dle provozního řádu, který si zpracuje provozovatel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rovozovatel zhotoví požární předpisy, se kterými seznámí příslušné pracovníky. V požárních předpisech bude určeno, které části el. zařízení a jak se budou při požáru vypínat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edpokladem pro bezpečný  a trvalý provoz el. zařízení je  správná obsluha  a údržba el. zařízení dle příslušných norem a pokynů výrobců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Znalost předpisů u těchto pracovníků je ověřována dle vyhlášky č. 50/78 Sb. ve znění pozdějších předpisů. Při práci na el. zařízení je nutno dodržovat všechny související bezpečnostní a hygienické předpisy a nařízení, jakož i ČSN a platnou legislativu. Je zakázáno pracovat s vadnými ochrannými a pracovními pomůckami a mechanizmy. Je nutno dodržovat zejména "Bezpečnostní předpisy pro obsluhu a práci na el. zařízeních"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16" w:name="__RefHeading___Toc24719843"/>
      <w:bookmarkEnd w:id="16"/>
      <w:r>
        <w:rPr/>
        <w:t>Závěr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rovedení elektromontážních a montážních prací, včetně použitých materiálů a zařízení, musí odpovídat platným ČSN a předpisům. Veškeré změny je nutno odsouhlasit s projektantem a stavebníkem. Tyto změny zakresli provádějící montážní organizace do jednoho pare technické výkresové dokumentace a předá stavebníkovi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i provádění stavebních prací je nutno respektovat a dodržovat zásady bezpečnosti a ochrany zdraví při práci v souladu s platnými příslušnými předpisy a nařízeními. Dodavatel je zodpovědný za bezpečnost práce svých zaměstnanců a za dodržování bezpečnostních opatření. Na staveništi budou známy možnosti spojení s ohlašovnou požárů a zdravotní služby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ed uvedením do provozu je nutné vypracovat dle ČSN 33 2000-6 ed.2 výchozí revizi. Lhůty provádění kontrol a pravidelných revizí el. zařízení co 4 roky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5" w:leader="none"/>
        </w:tabs>
        <w:ind w:left="725" w:hanging="725"/>
        <w:rPr/>
      </w:pPr>
      <w:bookmarkStart w:id="17" w:name="__RefHeading___Toc24719844"/>
      <w:bookmarkEnd w:id="17"/>
      <w:r>
        <w:rPr/>
        <w:t>České technické předpisy</w:t>
      </w:r>
    </w:p>
    <w:p>
      <w:pPr>
        <w:pStyle w:val="TextBodyIndent"/>
        <w:ind w:left="3539" w:hanging="3255"/>
        <w:rPr/>
      </w:pPr>
      <w:r>
        <w:rPr>
          <w:rFonts w:cs="Arial"/>
          <w:sz w:val="22"/>
          <w:szCs w:val="22"/>
        </w:rPr>
        <w:t>ČSN 33 2030</w:t>
        <w:tab/>
        <w:tab/>
        <w:t>Elektrostatika - Směrnice pro vyloučení nebezpečí od statické elektřiny</w:t>
      </w:r>
    </w:p>
    <w:p>
      <w:pPr>
        <w:pStyle w:val="TextBodyIndent"/>
        <w:ind w:left="-284" w:firstLine="568"/>
        <w:rPr/>
      </w:pPr>
      <w:r>
        <w:rPr>
          <w:rFonts w:cs="Arial"/>
          <w:sz w:val="22"/>
          <w:szCs w:val="22"/>
        </w:rPr>
        <w:t>ČSN 33 3320 ed.2</w:t>
        <w:tab/>
        <w:tab/>
        <w:tab/>
        <w:t>Elektrotechnické předpisy. Elektrické přípojky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4-41 ed.3</w:t>
        <w:tab/>
        <w:tab/>
        <w:t xml:space="preserve">Elektrické instalace nízkého napětí - Ochrana před </w:t>
      </w:r>
    </w:p>
    <w:p>
      <w:pPr>
        <w:pStyle w:val="TextBodyInden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razem el. proudem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4-42 ed.2</w:t>
        <w:tab/>
        <w:tab/>
        <w:t xml:space="preserve">Elektrotechnické předpisy. Elektrické zařízení. - Ochrana </w:t>
      </w:r>
    </w:p>
    <w:p>
      <w:pPr>
        <w:pStyle w:val="TextBodyInden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 účinky tepla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4-43 ed.2</w:t>
        <w:tab/>
        <w:tab/>
        <w:t xml:space="preserve">Elektrické instalace nízkého napětí - Ochrana proti </w:t>
      </w:r>
    </w:p>
    <w:p>
      <w:pPr>
        <w:pStyle w:val="TextBodyInden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proudům</w:t>
      </w:r>
    </w:p>
    <w:p>
      <w:pPr>
        <w:pStyle w:val="TextBodyIndent"/>
        <w:ind w:firstLine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33 2000-5-54 ed.3</w:t>
        <w:tab/>
        <w:tab/>
        <w:t xml:space="preserve">Elektrické instalace nízkého napětí - Uzemnění a </w:t>
      </w:r>
    </w:p>
    <w:p>
      <w:pPr>
        <w:pStyle w:val="TextBodyIndent"/>
        <w:ind w:left="2831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né vodiče.</w:t>
      </w:r>
    </w:p>
    <w:p>
      <w:pPr>
        <w:pStyle w:val="TextBodyIndent"/>
        <w:ind w:left="3539" w:hanging="3255"/>
        <w:rPr/>
      </w:pPr>
      <w:r>
        <w:rPr>
          <w:rFonts w:cs="Arial"/>
          <w:sz w:val="22"/>
          <w:szCs w:val="22"/>
        </w:rPr>
        <w:t>ČSN 33 2000-1 ed. 2</w:t>
        <w:tab/>
        <w:tab/>
        <w:t>Elektrické instalace nízkého napětí - Část 1: Základní hlediska, stanovení základních charakteristik, definice</w:t>
      </w:r>
    </w:p>
    <w:p>
      <w:pPr>
        <w:pStyle w:val="TextBodyIndent"/>
        <w:ind w:left="3539" w:hanging="3255"/>
        <w:rPr/>
      </w:pPr>
      <w:r>
        <w:rPr>
          <w:rFonts w:cs="Arial"/>
          <w:sz w:val="22"/>
          <w:szCs w:val="22"/>
        </w:rPr>
        <w:t>ČSN 33 2000-5-51 ed.3</w:t>
        <w:tab/>
        <w:tab/>
        <w:t>Výběr a stavba elektrických zařízení. Kapitola 51:  Všeobecné předpisy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33 2000-5-52 ed.2</w:t>
        <w:tab/>
        <w:tab/>
        <w:t>Výběr soustav a stavba vedení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33 0050-601 až 604</w:t>
        <w:tab/>
        <w:tab/>
        <w:t>Výroba, přenos a rozvod elektrické energie.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EN 62305-1÷5</w:t>
        <w:tab/>
        <w:tab/>
        <w:t>Ochrana před bleskem</w:t>
      </w:r>
    </w:p>
    <w:p>
      <w:pPr>
        <w:pStyle w:val="TextBodyIndent"/>
        <w:ind w:left="3544" w:hanging="32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50110-1 ed.3</w:t>
        <w:tab/>
        <w:t>Obsluha a práce na elektrických zařízeních – Část 1: Obecné požadavky</w:t>
      </w:r>
    </w:p>
    <w:p>
      <w:pPr>
        <w:pStyle w:val="TextBodyIndent"/>
        <w:ind w:left="3544" w:hanging="32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50110-2 ed.2</w:t>
        <w:tab/>
        <w:t>Obsluha a práce na elektrických zařízeních – Část 2: Národní dodatky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33 0165</w:t>
        <w:tab/>
        <w:tab/>
        <w:tab/>
        <w:t>Předpisy pro značení vodičů</w:t>
      </w:r>
    </w:p>
    <w:p>
      <w:pPr>
        <w:pStyle w:val="TextBodyIndent"/>
        <w:ind w:left="3539" w:hanging="3255"/>
        <w:rPr/>
      </w:pPr>
      <w:r>
        <w:rPr>
          <w:rFonts w:cs="Arial"/>
          <w:sz w:val="22"/>
          <w:szCs w:val="22"/>
        </w:rPr>
        <w:t>ČSN 33 1500</w:t>
        <w:tab/>
        <w:tab/>
        <w:t>Elektrotechnické předpisy. Revize elektrických zařízení</w:t>
      </w:r>
    </w:p>
    <w:p>
      <w:pPr>
        <w:pStyle w:val="TextBodyIndent"/>
        <w:ind w:firstLine="284"/>
        <w:rPr/>
      </w:pPr>
      <w:r>
        <w:rPr>
          <w:rFonts w:cs="Arial"/>
          <w:sz w:val="22"/>
          <w:szCs w:val="22"/>
        </w:rPr>
        <w:t>ČSN 33 2000-6 ed.2</w:t>
        <w:tab/>
        <w:tab/>
        <w:t>Reviz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993" w:footer="39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663" w:leader="none"/>
      </w:tabs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  <w:t xml:space="preserve">Arch. č. PRO -9692 – A   List </w:t>
    </w:r>
    <w:r>
      <w:rPr>
        <w:rFonts w:cs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/>
      </w:rPr>
      <w:instrText xml:space="preserve"> PAGE </w:instrText>
    </w:r>
    <w:r>
      <w:rPr>
        <w:sz w:val="22"/>
        <w:b/>
        <w:szCs w:val="22"/>
        <w:bCs/>
        <w:rFonts w:cs="Arial"/>
      </w:rPr>
      <w:fldChar w:fldCharType="separate"/>
    </w:r>
    <w:r>
      <w:rPr>
        <w:sz w:val="22"/>
        <w:b/>
        <w:szCs w:val="22"/>
        <w:bCs/>
        <w:rFonts w:cs="Arial"/>
      </w:rPr>
      <w:t>2</w:t>
    </w:r>
    <w:r>
      <w:rPr>
        <w:sz w:val="22"/>
        <w:b/>
        <w:szCs w:val="22"/>
        <w:bCs/>
        <w:rFonts w:cs="Arial"/>
      </w:rPr>
      <w:fldChar w:fldCharType="end"/>
    </w:r>
    <w:r>
      <w:rPr>
        <w:rFonts w:cs="Arial"/>
        <w:sz w:val="22"/>
        <w:szCs w:val="22"/>
      </w:rPr>
      <w:t xml:space="preserve"> z </w:t>
    </w:r>
    <w:r>
      <w:rPr>
        <w:rFonts w:cs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/>
      </w:rPr>
      <w:instrText xml:space="preserve"> NUMPAGES \* ARABIC </w:instrText>
    </w:r>
    <w:r>
      <w:rPr>
        <w:sz w:val="22"/>
        <w:b/>
        <w:szCs w:val="22"/>
        <w:bCs/>
        <w:rFonts w:cs="Arial"/>
      </w:rPr>
      <w:fldChar w:fldCharType="separate"/>
    </w:r>
    <w:r>
      <w:rPr>
        <w:sz w:val="22"/>
        <w:b/>
        <w:szCs w:val="22"/>
        <w:bCs/>
        <w:rFonts w:cs="Arial"/>
      </w:rPr>
      <w:t>8</w:t>
    </w:r>
    <w:r>
      <w:rPr>
        <w:sz w:val="22"/>
        <w:b/>
        <w:szCs w:val="22"/>
        <w:bCs/>
        <w:rFonts w:cs="Arial"/>
      </w:rPr>
      <w:fldChar w:fldCharType="end"/>
    </w:r>
  </w:p>
  <w:p>
    <w:pPr>
      <w:pStyle w:val="Foot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6663" w:leader="none"/>
      </w:tabs>
      <w:ind w:right="567" w:hanging="0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Arch. č. PRO-10843-01 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8</w:t>
    </w:r>
  </w:p>
  <w:p>
    <w:pPr>
      <w:pStyle w:val="Foot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Arch. č. PRO-10843-01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8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8</w:t>
    </w:r>
    <w:r>
      <w:rPr>
        <w:sz w:val="22"/>
        <w:b/>
        <w:szCs w:val="22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b/>
        <w:bCs/>
        <w:sz w:val="16"/>
      </w:rPr>
      <w:t xml:space="preserve"> </w:t>
    </w:r>
    <w:r>
      <w:rPr>
        <w:rFonts w:cs="Arial" w:ascii="Arial" w:hAnsi="Arial"/>
        <w:sz w:val="22"/>
        <w:szCs w:val="22"/>
      </w:rPr>
      <w:t xml:space="preserve">Arch. č. PRO-10843-01 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8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22"/>
      </w:rPr>
    </w:pPr>
    <w:r>
      <w:rPr>
        <w:rFonts w:cs="Arial" w:ascii="Arial" w:hAnsi="Arial"/>
        <w:b/>
        <w:bCs/>
        <w:sz w:val="16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cs="Arial"/>
        <w:b/>
        <w:b/>
        <w:szCs w:val="22"/>
      </w:rPr>
    </w:pPr>
    <w:r>
      <w:rPr>
        <w:rFonts w:cs="Arial"/>
        <w:b/>
        <w:szCs w:val="22"/>
      </w:rPr>
    </w:r>
  </w:p>
  <w:p>
    <w:pPr>
      <w:pStyle w:val="Normal"/>
      <w:spacing w:before="0" w:after="80"/>
      <w:jc w:val="center"/>
      <w:rPr/>
    </w:pPr>
    <w:r>
      <w:rPr>
        <w:rFonts w:cs="Arial" w:ascii="Arial" w:hAnsi="Arial"/>
        <w:b/>
        <w:sz w:val="22"/>
        <w:szCs w:val="22"/>
      </w:rPr>
      <w:t>Projekt 2010 s.r.o., Ruská 43, 703 00 Ostrava-Vítkovice, Česká republika</w:t>
    </w:r>
  </w:p>
  <w:p>
    <w:pPr>
      <w:pStyle w:val="Normal"/>
      <w:spacing w:before="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8285</wp:posOffset>
              </wp:positionH>
              <wp:positionV relativeFrom="paragraph">
                <wp:posOffset>230505</wp:posOffset>
              </wp:positionV>
              <wp:extent cx="57607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5pt,18.15pt" to="473.1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2"/>
        <w:szCs w:val="22"/>
      </w:rPr>
      <w:t>telefon: 596 693 720, E-mail: projekt2010</w:t>
    </w:r>
    <w:r>
      <w:rPr>
        <w:rFonts w:cs="Arial" w:ascii="Arial" w:hAnsi="Arial"/>
        <w:b/>
        <w:sz w:val="22"/>
        <w:szCs w:val="22"/>
        <w:lang w:val="de-DE"/>
      </w:rPr>
      <w:t>@projekt2010.cz</w:t>
    </w:r>
    <w:r>
      <w:rPr>
        <w:rFonts w:cs="Arial" w:ascii="Arial" w:hAnsi="Arial"/>
        <w:b/>
        <w:sz w:val="22"/>
        <w:szCs w:val="22"/>
      </w:rPr>
      <w:t>,  www.projekt2010.c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 Narrow" w:hAnsi="Arial Narrow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Arial" w:hAnsi="Arial" w:cs="Arial"/>
      <w:b/>
      <w:sz w:val="28"/>
      <w:lang w:val="en-US"/>
    </w:rPr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Char">
    <w:name w:val="Text Char"/>
    <w:qFormat/>
    <w:rPr>
      <w:rFonts w:ascii="Arial" w:hAnsi="Arial" w:cs="Arial"/>
      <w:sz w:val="22"/>
      <w:lang w:bidi="ar-SA"/>
    </w:rPr>
  </w:style>
  <w:style w:type="character" w:styleId="NzevChar">
    <w:name w:val="Název Char"/>
    <w:qFormat/>
    <w:rPr>
      <w:b/>
      <w:sz w:val="28"/>
      <w:szCs w:val="24"/>
      <w:u w:val="single"/>
      <w:lang w:val="en-US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8Char">
    <w:name w:val="Nadpis 8 Char"/>
    <w:qFormat/>
    <w:rPr>
      <w:rFonts w:ascii="Arial" w:hAnsi="Arial" w:cs="Arial"/>
      <w:b/>
      <w:sz w:val="24"/>
      <w:u w:val="single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komenteChar">
    <w:name w:val="Text komentáře Char"/>
    <w:basedOn w:val="Standardnpsmoodstavce"/>
    <w:qFormat/>
    <w:rPr/>
  </w:style>
  <w:style w:type="character" w:styleId="WW8Num3z5">
    <w:name w:val="WW8Num3z5"/>
    <w:qFormat/>
    <w:rPr/>
  </w:style>
  <w:style w:type="character" w:styleId="ZkladntextChar1">
    <w:name w:val="Základní text Char1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NormlnChar">
    <w:name w:val="normální Char"/>
    <w:qFormat/>
    <w:rPr>
      <w:sz w:val="24"/>
      <w:lang w:val="en-US"/>
    </w:rPr>
  </w:style>
  <w:style w:type="character" w:styleId="DocumentInfoOnderwerpblok5Char">
    <w:name w:val="DocumentInfo_Onderwerp (blok 5) Char"/>
    <w:qFormat/>
    <w:rPr>
      <w:rFonts w:ascii="Arial" w:hAnsi="Arial" w:cs="Arial"/>
      <w:b/>
      <w:sz w:val="15"/>
      <w:szCs w:val="24"/>
    </w:rPr>
  </w:style>
  <w:style w:type="character" w:styleId="ZkladntextprvnodsazenChar">
    <w:name w:val="Základní text - první odsazený Char"/>
    <w:qFormat/>
    <w:rPr>
      <w:rFonts w:ascii="Arial" w:hAnsi="Arial" w:cs="Arial"/>
      <w:sz w:val="19"/>
      <w:szCs w:val="24"/>
    </w:rPr>
  </w:style>
  <w:style w:type="character" w:styleId="OdstavecChar">
    <w:name w:val="Odstavec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ind w:firstLine="900"/>
      <w:jc w:val="center"/>
    </w:pPr>
    <w:rPr>
      <w:b/>
      <w:sz w:val="28"/>
      <w:szCs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21">
    <w:name w:val="Základní text 2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overflowPunct w:val="false"/>
      <w:autoSpaceDE w:val="false"/>
      <w:ind w:firstLine="567"/>
      <w:jc w:val="both"/>
      <w:textAlignment w:val="baseline"/>
    </w:pPr>
    <w:rPr>
      <w:rFonts w:ascii="Arial" w:hAnsi="Arial" w:cs="Arial"/>
      <w:i/>
      <w:sz w:val="28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1" w:leader="dot"/>
      </w:tabs>
      <w:ind w:left="240" w:hanging="0"/>
      <w:jc w:val="both"/>
    </w:pPr>
    <w:rPr>
      <w:rFonts w:ascii="Arial" w:hAnsi="Arial" w:cs="Arial"/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  <w:lang w:val="en-US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nstr">
    <w:name w:val="Titulní str"/>
    <w:basedOn w:val="Header"/>
    <w:qFormat/>
    <w:pPr>
      <w:ind w:left="432" w:hanging="432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suppressAutoHyphens w:val="true"/>
      <w:ind w:firstLine="709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ArialNarrow12bChar">
    <w:name w:val="Styl Arial Narrow 12 b. Char"/>
    <w:basedOn w:val="Normal"/>
    <w:qFormat/>
    <w:pPr>
      <w:ind w:firstLine="340"/>
      <w:jc w:val="both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">
    <w:name w:val="Text"/>
    <w:qFormat/>
    <w:pPr>
      <w:widowControl/>
      <w:bidi w:val="0"/>
      <w:spacing w:before="60" w:after="60"/>
      <w:ind w:firstLine="51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Styl12">
    <w:name w:val="Styl12"/>
    <w:basedOn w:val="Normal"/>
    <w:qFormat/>
    <w:pPr>
      <w:spacing w:lineRule="atLeast" w:line="180" w:before="120" w:after="0"/>
      <w:jc w:val="both"/>
    </w:pPr>
    <w:rPr>
      <w:sz w:val="24"/>
    </w:rPr>
  </w:style>
  <w:style w:type="paragraph" w:styleId="Zkladntextodsazen22">
    <w:name w:val="Základní text odsazený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Jikazkladn">
    <w:name w:val="jiřka_základní"/>
    <w:basedOn w:val="Normal"/>
    <w:qFormat/>
    <w:pPr/>
    <w:rPr>
      <w:sz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1">
    <w:name w:val="text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Nazev1">
    <w:name w:val="nazev1"/>
    <w:basedOn w:val="Normal"/>
    <w:qFormat/>
    <w:pPr>
      <w:tabs>
        <w:tab w:val="clear" w:pos="708"/>
        <w:tab w:val="left" w:pos="1418" w:leader="none"/>
        <w:tab w:val="left" w:pos="1701" w:leader="none"/>
        <w:tab w:val="right" w:pos="9072" w:leader="none"/>
      </w:tabs>
      <w:ind w:left="1701" w:hanging="1701"/>
    </w:pPr>
    <w:rPr>
      <w:rFonts w:ascii="Arial" w:hAnsi="Arial" w:cs="Arial"/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DocumentInfoOnderwerpblok5">
    <w:name w:val="DocumentInfo_Onderwerp (blok 5)"/>
    <w:basedOn w:val="Normal"/>
    <w:next w:val="Normal"/>
    <w:qFormat/>
    <w:pPr>
      <w:spacing w:lineRule="exact" w:line="200"/>
    </w:pPr>
    <w:rPr>
      <w:rFonts w:ascii="Arial" w:hAnsi="Arial" w:cs="Arial"/>
      <w:b/>
      <w:sz w:val="15"/>
      <w:szCs w:val="24"/>
    </w:rPr>
  </w:style>
  <w:style w:type="paragraph" w:styleId="Zkladntextprvnodsazen">
    <w:name w:val="Základní text - první odsazený"/>
    <w:basedOn w:val="TextBody"/>
    <w:qFormat/>
    <w:pPr>
      <w:spacing w:lineRule="exact" w:line="280" w:before="0" w:after="120"/>
      <w:ind w:firstLine="210"/>
    </w:pPr>
    <w:rPr>
      <w:sz w:val="19"/>
      <w:szCs w:val="24"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14:00Z</dcterms:created>
  <dc:creator>Jan Ochodnický</dc:creator>
  <dc:description/>
  <cp:keywords/>
  <dc:language>en-US</dc:language>
  <cp:lastModifiedBy>Vladimír Hochmann</cp:lastModifiedBy>
  <cp:lastPrinted>2017-07-01T11:13:00Z</cp:lastPrinted>
  <dcterms:modified xsi:type="dcterms:W3CDTF">2020-01-30T09:11:00Z</dcterms:modified>
  <cp:revision>19</cp:revision>
  <dc:subject/>
  <dc:title>PPS Kania - Projekce pozemních staveb, * Olešní 9, 712 00 Ostrava-Muglinov</dc:title>
</cp:coreProperties>
</file>